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70485</wp:posOffset>
                </wp:positionV>
                <wp:extent cx="457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  <w:t>DEPARTMENT OF EMPLOYMENT,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5.5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  <w:t>DEPARTMENT OF EMPLOYMENT, EDUCATION AND TRAI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oderation Cover Sheet  - collection of work samples</w:t>
      </w:r>
    </w:p>
    <w:p>
      <w:pPr>
        <w:pStyle w:val="Heading"/>
        <w:rPr/>
      </w:pPr>
      <w:r>
        <w:rPr>
          <w:b w:val="false"/>
          <w:bCs/>
          <w:i/>
          <w:iCs/>
          <w:sz w:val="16"/>
          <w:szCs w:val="24"/>
        </w:rPr>
        <w:t xml:space="preserve">(This form should be completed by the teacher &amp; attached to the front of a </w:t>
      </w:r>
      <w:r>
        <w:rPr>
          <w:b w:val="false"/>
          <w:bCs/>
          <w:i/>
          <w:iCs/>
          <w:sz w:val="16"/>
          <w:szCs w:val="24"/>
          <w:u w:val="single"/>
        </w:rPr>
        <w:t>collection of work samples</w:t>
      </w:r>
      <w:r>
        <w:rPr>
          <w:b w:val="false"/>
          <w:bCs/>
          <w:i/>
          <w:iCs/>
          <w:sz w:val="16"/>
          <w:szCs w:val="24"/>
        </w:rPr>
        <w:t xml:space="preserve"> for the student)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 Narrow" w:ascii="Arial Narrow" w:hAnsi="Arial Narrow"/>
          <w:b/>
          <w:bCs/>
        </w:rPr>
        <w:t>Student’s First Name: __________________________________</w:t>
      </w:r>
      <w:r>
        <w:rPr>
          <w:rFonts w:cs="Arial Narrow" w:ascii="Arial Narrow" w:hAnsi="Arial Narrow"/>
        </w:rPr>
        <w:t xml:space="preserve">_____ </w:t>
      </w:r>
      <w:r>
        <w:rPr>
          <w:rFonts w:cs="Arial Narrow" w:ascii="Arial Narrow" w:hAnsi="Arial Narrow"/>
          <w:b/>
          <w:bCs/>
        </w:rPr>
        <w:t>Teacher/Class: _____</w:t>
      </w:r>
      <w:r>
        <w:rPr>
          <w:rFonts w:cs="Arial Narrow" w:ascii="Arial Narrow" w:hAnsi="Arial Narrow"/>
        </w:rPr>
        <w:t>_________</w:t>
        <w:tab/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2"/>
        <w:tabs>
          <w:tab w:val="clear" w:pos="720"/>
          <w:tab w:val="left" w:pos="3960" w:leader="none"/>
          <w:tab w:val="left" w:pos="4140" w:leader="none"/>
        </w:tabs>
        <w:rPr>
          <w:rFonts w:ascii="Arial Narrow" w:hAnsi="Arial Narrow" w:cs="Arial Narrow"/>
          <w:b/>
          <w:b/>
          <w:szCs w:val="20"/>
          <w:u w:val="none"/>
        </w:rPr>
      </w:pPr>
      <w:r>
        <w:rPr>
          <w:rFonts w:cs="Arial Narrow" w:ascii="Arial Narrow" w:hAnsi="Arial Narrow"/>
          <w:b/>
          <w:szCs w:val="20"/>
          <w:u w:val="none"/>
        </w:rPr>
        <w:t>School 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none"/>
          <w:lang w:eastAsia="en-US"/>
        </w:rPr>
      </w:pPr>
      <w:r>
        <w:rPr>
          <w:rFonts w:cs="Arial Narrow" w:ascii="Arial Narrow" w:hAnsi="Arial Narrow"/>
          <w:b/>
          <w:szCs w:val="20"/>
          <w:u w:val="none"/>
          <w:lang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20"/>
        <w:gridCol w:w="624"/>
        <w:gridCol w:w="96"/>
        <w:gridCol w:w="900"/>
        <w:gridCol w:w="612"/>
        <w:gridCol w:w="108"/>
        <w:gridCol w:w="720"/>
        <w:gridCol w:w="540"/>
        <w:gridCol w:w="180"/>
        <w:gridCol w:w="720"/>
        <w:gridCol w:w="540"/>
        <w:gridCol w:w="360"/>
        <w:gridCol w:w="900"/>
        <w:gridCol w:w="2340"/>
      </w:tblGrid>
      <w:tr>
        <w:trPr>
          <w:trHeight w:val="180" w:hRule="atLeast"/>
          <w:cantSplit w:val="true"/>
        </w:trPr>
        <w:tc>
          <w:tcPr>
            <w:tcW w:w="1026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  <w:t>The work samples attached show evidence of the following Learning Areas &amp; Strands</w:t>
            </w:r>
            <w:r>
              <w:rPr>
                <w:rFonts w:cs="Arial" w:ascii="Arial Narrow" w:hAnsi="Arial Narrow"/>
                <w:i/>
                <w:iCs/>
                <w:sz w:val="20"/>
                <w:u w:val="none"/>
              </w:rPr>
              <w:t xml:space="preserve"> (Tick any applicable boxes)</w:t>
            </w:r>
          </w:p>
        </w:tc>
      </w:tr>
      <w:tr>
        <w:trPr>
          <w:trHeight w:val="180" w:hRule="atLeast"/>
        </w:trPr>
        <w:tc>
          <w:tcPr>
            <w:tcW w:w="22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nglish</w:t>
            </w:r>
          </w:p>
        </w:tc>
        <w:tc>
          <w:tcPr>
            <w:tcW w:w="29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  <w:t>Mathematics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  <w:t>SOS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  <w:t>Science</w:t>
            </w:r>
          </w:p>
        </w:tc>
      </w:tr>
      <w:tr>
        <w:trPr>
          <w:trHeight w:val="574" w:hRule="atLeast"/>
          <w:cantSplit w:val="true"/>
        </w:trPr>
        <w:tc>
          <w:tcPr>
            <w:tcW w:w="22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0" w:name="__Fieldmark__0_3532838366"/>
            <w:bookmarkStart w:id="1" w:name="__Fieldmark__0_3532838366"/>
            <w:bookmarkEnd w:id="1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Listening &amp; Speak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" w:name="__Fieldmark__1_3532838366"/>
            <w:bookmarkStart w:id="3" w:name="__Fieldmark__1_3532838366"/>
            <w:bookmarkEnd w:id="3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Reading &amp; View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" w:name="__Fieldmark__2_3532838366"/>
            <w:bookmarkStart w:id="5" w:name="__Fieldmark__2_3532838366"/>
            <w:bookmarkEnd w:id="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 Narrow" w:hAnsi="Arial Narrow"/>
              </w:rPr>
              <w:t>Writing</w:t>
            </w:r>
          </w:p>
        </w:tc>
        <w:tc>
          <w:tcPr>
            <w:tcW w:w="297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6" w:name="__Fieldmark__3_3532838366"/>
            <w:bookmarkStart w:id="7" w:name="__Fieldmark__3_3532838366"/>
            <w:bookmarkEnd w:id="7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u w:val="none"/>
              </w:rPr>
              <w:t>Spatial Sen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8" w:name="__Fieldmark__4_3532838366"/>
            <w:bookmarkStart w:id="9" w:name="__Fieldmark__4_3532838366"/>
            <w:bookmarkEnd w:id="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Measurement &amp; Data Sense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0" w:name="__Fieldmark__5_3532838366"/>
            <w:bookmarkStart w:id="11" w:name="__Fieldmark__5_3532838366"/>
            <w:bookmarkEnd w:id="11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u w:val="none"/>
              </w:rPr>
              <w:t>Number Sense</w:t>
            </w:r>
          </w:p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</w:rPr>
              <w:fldChar w:fldCharType="separate"/>
            </w:r>
            <w:bookmarkStart w:id="12" w:name="__Fieldmark__6_3532838366"/>
            <w:bookmarkStart w:id="13" w:name="__Fieldmark__6_3532838366"/>
            <w:bookmarkEnd w:id="13"/>
            <w:r>
              <w:rPr>
                <w:rFonts w:cs="Arial" w:ascii="Arial Narrow" w:hAnsi="Arial Narrow"/>
                <w:sz w:val="20"/>
              </w:rPr>
            </w:r>
            <w:r>
              <w:rPr>
                <w:sz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u w:val="none"/>
                <w:lang w:val="en-US"/>
              </w:rPr>
              <w:t>Space &amp; Measuremen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4" w:name="__Fieldmark__7_3532838366"/>
            <w:bookmarkStart w:id="15" w:name="__Fieldmark__7_3532838366"/>
            <w:bookmarkEnd w:id="1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Chance &amp; Dat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8_3532838366"/>
            <w:bookmarkStart w:id="17" w:name="__Fieldmark__8_3532838366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Algebr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9_3532838366"/>
            <w:bookmarkStart w:id="19" w:name="__Fieldmark__9_3532838366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Number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0" w:name="__Fieldmark__10_3532838366"/>
            <w:bookmarkStart w:id="21" w:name="__Fieldmark__10_3532838366"/>
            <w:bookmarkEnd w:id="21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Social Systems &amp; Struct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2" w:name="__Fieldmark__11_3532838366"/>
            <w:bookmarkStart w:id="23" w:name="__Fieldmark__11_3532838366"/>
            <w:bookmarkEnd w:id="23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Environm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4" w:name="__Fieldmark__12_3532838366"/>
            <w:bookmarkStart w:id="25" w:name="__Fieldmark__12_3532838366"/>
            <w:bookmarkEnd w:id="2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Enterpris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6" w:name="__Fieldmark__13_3532838366"/>
            <w:bookmarkStart w:id="27" w:name="__Fieldmark__13_3532838366"/>
            <w:bookmarkEnd w:id="2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Working Scientificall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28" w:name="__Fieldmark__14_3532838366"/>
            <w:bookmarkStart w:id="29" w:name="__Fieldmark__14_3532838366"/>
            <w:bookmarkEnd w:id="2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>Concepts &amp; Contexts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50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u w:val="non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u w:val="none"/>
              </w:rPr>
              <w:t>Indicate any Exit Outcomes demonstrated below (if any)</w:t>
            </w:r>
          </w:p>
        </w:tc>
      </w:tr>
      <w:tr>
        <w:trPr>
          <w:trHeight w:val="203" w:hRule="atLeast"/>
          <w:cantSplit w:val="true"/>
        </w:trPr>
        <w:tc>
          <w:tcPr>
            <w:tcW w:w="22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20"/>
                <w:u w:val="none"/>
              </w:rPr>
            </w:pPr>
            <w:r>
              <w:rPr>
                <w:rFonts w:cs="Arial" w:ascii="Arial Narrow" w:hAnsi="Arial Narrow"/>
                <w:i/>
                <w:iCs/>
                <w:sz w:val="20"/>
                <w:u w:val="none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none"/>
              </w:rPr>
              <w:t>Essential Learn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none"/>
              </w:rPr>
              <w:t>Learning Technology</w:t>
            </w:r>
          </w:p>
        </w:tc>
      </w:tr>
      <w:tr>
        <w:trPr>
          <w:trHeight w:val="397" w:hRule="atLeast"/>
          <w:cantSplit w:val="true"/>
        </w:trPr>
        <w:tc>
          <w:tcPr>
            <w:tcW w:w="22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 Narrow" w:hAnsi="Arial Narrow"/>
                <w:b/>
                <w:bCs/>
                <w:sz w:val="20"/>
                <w:u w:val="none"/>
              </w:rPr>
            </w:r>
          </w:p>
        </w:tc>
        <w:tc>
          <w:tcPr>
            <w:tcW w:w="297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Highlight the descriptors below that best describe the evidence demonstrated by the student in this collection of samples.</w:t>
            </w:r>
          </w:p>
        </w:tc>
      </w:tr>
      <w:tr>
        <w:trPr>
          <w:trHeight w:val="24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2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merging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olid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Comprehensive</w:t>
            </w:r>
          </w:p>
        </w:tc>
      </w:tr>
      <w:tr>
        <w:trPr>
          <w:trHeight w:val="41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Evidence of Indicato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ginning to demonstrate behaviours/learning indicators that show evidence of the targeted outcome/s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istently demonstrates behaviours/learning indicators that show evidence of the targeted outcome/s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nsistent, independent demonstrations of behaviours/learning indicators.</w:t>
            </w:r>
          </w:p>
        </w:tc>
      </w:tr>
      <w:tr>
        <w:trPr>
          <w:trHeight w:val="41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vel of support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 from teacher or peers required to demonstrate learning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arning is demonstrated mostly independently, with some minor support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arning is demonstrated independently.</w:t>
            </w:r>
          </w:p>
        </w:tc>
      </w:tr>
      <w:tr>
        <w:trPr>
          <w:trHeight w:val="41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nge of contexts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of learning is within limited/familiar contexts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292526"/>
                <w:szCs w:val="18"/>
              </w:rPr>
              <w:t>A range of samples of learning evidence and contexts is demonstrated but is still largely limited to the context identified by the teaching program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 wide range of samples of learning evidence and contexts including those beyond the context identified </w:t>
            </w:r>
            <w:r>
              <w:rPr>
                <w:rFonts w:cs="Arial Narrow" w:ascii="Arial Narrow" w:hAnsi="Arial Narrow"/>
                <w:lang w:eastAsia="en-US"/>
              </w:rPr>
              <w:t>by the teaching program.</w:t>
            </w:r>
          </w:p>
        </w:tc>
      </w:tr>
      <w:tr>
        <w:trPr>
          <w:trHeight w:val="419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ange of Evidence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of indicators is inconsistent and mixed with evidence of the previous level.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of multiple indicators within a given task or sample of learning evidence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monstrations of learning are rich in depth and precise in detail.</w:t>
            </w:r>
          </w:p>
          <w:p>
            <w:pPr>
              <w:pStyle w:val="TextBody"/>
              <w:spacing w:before="4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entially some emerging evidence of the next level.</w:t>
            </w:r>
          </w:p>
        </w:tc>
      </w:tr>
      <w:tr>
        <w:trPr>
          <w:trHeight w:val="209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before="40" w:after="20"/>
              <w:rPr>
                <w:rFonts w:ascii="Arial Narrow" w:hAnsi="Arial Narrow" w:cs="Times New Roman"/>
                <w:szCs w:val="24"/>
              </w:rPr>
            </w:pPr>
            <w:r>
              <w:rPr>
                <w:rFonts w:cs="Times New Roman" w:ascii="Arial Narrow" w:hAnsi="Arial Narrow"/>
                <w:szCs w:val="24"/>
              </w:rPr>
              <w:t>The table above is taken from p14 of the NT Curriculum Framework.</w:t>
            </w:r>
          </w:p>
        </w:tc>
      </w:tr>
      <w:tr>
        <w:trPr>
          <w:trHeight w:val="38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80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Outcome/Judgement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Dat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Comments</w:t>
            </w:r>
          </w:p>
        </w:tc>
      </w:tr>
      <w:tr>
        <w:trPr>
          <w:trHeight w:val="47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4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Outcome</w:t>
            </w:r>
          </w:p>
          <w:p>
            <w:pPr>
              <w:pStyle w:val="BalloonText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  <w:t xml:space="preserve">Eg .Eng R/V2.3 or Maths N4.1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School Based Pane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4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Cross -School Panel 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 xml:space="preserve">Cross -School Panel 2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Cs/>
                <w:i/>
                <w:i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  <w:t>The judgements made here are on balance judgements at the element level based on a range of samples for a student. An emerging, solid, comprehensive judgement should be made at this time (taking into account information provided by the class teacher.</w:t>
            </w:r>
          </w:p>
        </w:tc>
      </w:tr>
      <w:tr>
        <w:trPr>
          <w:trHeight w:val="744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uggested follow-up teaching and learning activities: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Cs/>
        <w:sz w:val="20"/>
      </w:rPr>
    </w:pPr>
    <w:r>
      <w:rPr>
        <w:b/>
        <w:iCs/>
        <w:sz w:val="20"/>
      </w:rPr>
      <w:t xml:space="preserve">The purpose of this sheet is to record a student’s level of achievement at a Band, </w:t>
    </w:r>
  </w:p>
  <w:p>
    <w:pPr>
      <w:pStyle w:val="Footer"/>
      <w:jc w:val="center"/>
      <w:rPr>
        <w:b/>
        <w:b/>
        <w:iCs/>
        <w:sz w:val="20"/>
      </w:rPr>
    </w:pPr>
    <w:r>
      <w:rPr>
        <w:b/>
        <w:iCs/>
        <w:sz w:val="20"/>
      </w:rPr>
      <w:t>including identifying the growth within a band (e,s,c) based on a range of evidenc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FFFFFF"/>
        <w:sz w:val="22"/>
        <w:lang w:val="en-US" w:eastAsia="en-US"/>
      </w:rPr>
    </w:pPr>
    <w:r>
      <w:rPr>
        <w:b/>
        <w:bCs/>
        <w:color w:val="FFFFFF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6120765" cy="416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(W1)" w:hAnsi="Times New (W1)" w:cs="Times New (W1)"/>
      <w:color w:val="000000"/>
      <w:sz w:val="24"/>
      <w:szCs w:val="24"/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lang w:val="en-AU"/>
    </w:rPr>
  </w:style>
  <w:style w:type="paragraph" w:styleId="TextBody">
    <w:name w:val="Body Text"/>
    <w:basedOn w:val="Normal"/>
    <w:pPr/>
    <w:rPr>
      <w:sz w:val="18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00:00Z</dcterms:created>
  <dc:creator>L.Kenny</dc:creator>
  <dc:description/>
  <cp:keywords/>
  <dc:language>en-US</dc:language>
  <cp:lastModifiedBy>DEET</cp:lastModifiedBy>
  <cp:lastPrinted>2006-06-05T09:16:00Z</cp:lastPrinted>
  <dcterms:modified xsi:type="dcterms:W3CDTF">2008-02-11T05:00:00Z</dcterms:modified>
  <cp:revision>2</cp:revision>
  <dc:subject/>
  <dc:title/>
</cp:coreProperties>
</file>